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WELS Mentor Collaborative Assessment Lo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tor: ____________________________________  Coaching Partner_______________________ Date 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6052"/>
      </w:tblGrid>
      <w:tr>
        <w:trPr>
          <w:trHeight w:val="2775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’s Working: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rent Focus:</w:t>
            </w:r>
          </w:p>
        </w:tc>
      </w:tr>
      <w:tr>
        <w:trPr>
          <w:trHeight w:val="2775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tor’s Next Steps: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pport Desired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ngages, supports and advances</w:t>
        <w:tab/>
        <w:t xml:space="preserve"> Creates and maintains professional</w:t>
        <w:tab/>
        <w:tab/>
        <w:t>Utilizes WELS teaching standards</w:t>
        <w:tab/>
        <w:t>Utilizes assessments to promote</w:t>
        <w:tab/>
        <w:t>Develops as a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the professional ministry of each </w:t>
        <w:tab/>
        <w:t>partnership to support teacher growth</w:t>
        <w:tab/>
        <w:t>teaching pedagogy and student</w:t>
        <w:tab/>
        <w:t xml:space="preserve">promote teacher learning and </w:t>
        <w:tab/>
        <w:t>professional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eacher</w:t>
        <w:tab/>
        <w:tab/>
        <w:tab/>
        <w:tab/>
        <w:tab/>
        <w:tab/>
        <w:tab/>
        <w:tab/>
        <w:tab/>
        <w:t>content standards</w:t>
        <w:tab/>
        <w:tab/>
        <w:tab/>
        <w:t>development</w:t>
        <w:tab/>
        <w:tab/>
        <w:tab/>
        <w:t>leader to advance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entoring and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ministry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apted from NTC@2005</w:t>
      </w:r>
    </w:p>
    <w:sectPr>
      <w:headerReference w:type="default" r:id="rId2"/>
      <w:footerReference w:type="default" r:id="rId3"/>
      <w:type w:val="nextPage"/>
      <w:pgSz w:orient="landscape" w:w="15840" w:h="12240"/>
      <w:pgMar w:left="936" w:right="936" w:gutter="0" w:header="720" w:top="1224" w:footer="72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black" stroked="f" o:allowincell="f" style="position:absolute;margin-left:90.35pt;margin-top:158.5pt;width:517.65pt;height:17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mbria&quot;;font-size:1pt"/>
          <v:fill o:detectmouseclick="t" type="solid" color2="white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3:06:00Z</dcterms:created>
  <dc:creator>Katherine Horn</dc:creator>
  <dc:description/>
  <cp:keywords/>
  <dc:language>en-US</dc:language>
  <cp:lastModifiedBy>Katherine Horn</cp:lastModifiedBy>
  <dcterms:modified xsi:type="dcterms:W3CDTF">2011-05-15T23:27:00Z</dcterms:modified>
  <cp:revision>1</cp:revision>
  <dc:subject/>
  <dc:title/>
</cp:coreProperties>
</file>